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0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Foro Cantabria de la Cadena S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actuaciones en materia de Educación, Cultura y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redondo, Luis Albert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ofrece unas declaraciones sobre la nueva conexión Alicante-Santander en la zona de llegad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1:00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horas, recibe a los primeros viajeros de esta líne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publicación de la orden de parámetros retributivos y sus consecuencias en la industr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se reúne con el comité de empresa de Sniace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s imágenes se pueden tomar al principio de la reunión, y las declaraciones son al final de la mism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69865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4-06-20T13:53:00Z</cp:lastPrinted>
  <dcterms:modified xsi:type="dcterms:W3CDTF">2014-06-20T12:06:00Z</dcterms:modified>
  <cp:revision>11</cp:revision>
  <dc:subject/>
  <dc:title>Mazas destaca que la reforma del Impuesto de Sucesiones y Donaciones incrementará las rentas de familias y empresas</dc:title>
</cp:coreProperties>
</file>