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20 DE JUN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Real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el Foro Cantabria de la Cadena S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as actuaciones en materia de Educación, Cultura y Depor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Arredondo, Luis Alberto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eropuerto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ofrece unas declaraciones sobre la nueva conexión Alicante-Santander en la zona de llegada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 las 11:00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horas, recibe a los primeros viajeros de esta líne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de la publicación de la orden de parámetros retributivos y sus consecuencias en la industri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Usos Múltiples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se reúne con el comité de empresa de Sniace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as imágenes se pueden tomar al principio de la reunión, y las declaraciones son al final de la mism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3538449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8:00Z</dcterms:created>
  <dc:creator>gmf11613</dc:creator>
  <dc:description/>
  <cp:keywords/>
  <dc:language>en-US</dc:language>
  <cp:lastModifiedBy>Gobierno de Cantabria</cp:lastModifiedBy>
  <cp:lastPrinted>2014-06-20T13:53:00Z</cp:lastPrinted>
  <dcterms:modified xsi:type="dcterms:W3CDTF">2014-06-20T12:06:00Z</dcterms:modified>
  <cp:revision>11</cp:revision>
  <dc:subject/>
  <dc:title>Mazas destaca que la reforma del Impuesto de Sucesiones y Donaciones incrementará las rentas de familias y empresas</dc:title>
</cp:coreProperties>
</file>