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ONSESA, Duque de Santoña,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El ahorro de agua en las industrias del sector de procesado y conservación de pescados, crustáceos y moluscos. Concienciación de consumo responsable del agua’.</w:t>
            </w:r>
          </w:p>
          <w:p>
            <w:pPr>
              <w:pStyle w:val="Normal"/>
              <w:jc w:val="right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greso de los Diputados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juramento y proclamación del nuevo r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Regional Agra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udio sobre las posibilidades turísticas de Cantabria que la Consejería está realizando en colaboración con Google Gla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II fase de saneamiento en Horn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que tendrá lugar en este palacio con motivo de la proclamación del nuevo r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celebra su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Oficial de Médicos de Cantabria, C/ Ataúlfo Argenta, 3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 Juan José Arenas de Pablo como Académico de Honor de la Real Academia de Medicin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Casona del Judío, Mon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II Torneo de Colegios y Asociaciones Profesionales de Golf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8187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6-18T17:10:00Z</dcterms:modified>
  <cp:revision>15</cp:revision>
  <dc:subject/>
  <dc:title>Mazas destaca que la reforma del Impuesto de Sucesiones y Donaciones incrementará las rentas de familias y empresas</dc:title>
</cp:coreProperties>
</file>