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30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Diploma de la Federación de Academias de Gastronomía a la Comarca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nsejo General de Poder Judici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Marques de la Ensenada 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conmemorativo del XXV Aniversario de los Tribunales Superiores de Justicia de las Comunidades Autónom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por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ducaci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de Edu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65245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obierno de Cantabria</cp:lastModifiedBy>
  <cp:lastPrinted>2014-06-27T19:11:00Z</cp:lastPrinted>
  <dcterms:modified xsi:type="dcterms:W3CDTF">2014-06-27T17:23:00Z</dcterms:modified>
  <cp:revision>5</cp:revision>
  <dc:subject/>
  <dc:title>Mazas destaca que la reforma del Impuesto de Sucesiones y Donaciones incrementará las rentas de familias y empresas</dc:title>
</cp:coreProperties>
</file>