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nsejo Escolar de Cantabria, Raúl González, y al director del IES Las Llamas, Antonio Santos, con motivo de la entrega del diploma del ‘XXII Encuentro de Consejos Escolares Autonómicos y del Est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tuaciones en materia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junto a la igles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monumento a la Mujer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Column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sanción y promulgación de la Ley Orgánica de Abdicación del Rey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44027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4-06-17T19:14:00Z</cp:lastPrinted>
  <dcterms:modified xsi:type="dcterms:W3CDTF">2014-06-17T17:20:00Z</dcterms:modified>
  <cp:revision>8</cp:revision>
  <dc:subject/>
  <dc:title>Mazas destaca que la reforma del Impuesto de Sucesiones y Donaciones incrementará las rentas de familias y empresas</dc:title>
</cp:coreProperties>
</file>