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7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esperi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os Desayunos Informativos de Europa Pre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Yosuc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nueva fábrica de la empresa Regm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acimiento del Ebro, Fontibre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adecuación y mejora que la Confederación del Ebro ha ejecutado en este lug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del Instituto de Biomedicina y Biotecnolog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grupos de música participantes en el proyecto ‘Cantabria DeMuest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40697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mf11613</cp:lastModifiedBy>
  <cp:lastPrinted>2014-06-16T19:33:00Z</cp:lastPrinted>
  <dcterms:modified xsi:type="dcterms:W3CDTF">2014-06-16T17:35:00Z</dcterms:modified>
  <cp:revision>13</cp:revision>
  <dc:subject/>
  <dc:title>Mazas destaca que la reforma del Impuesto de Sucesiones y Donaciones incrementará las rentas de familias y empresas</dc:title>
</cp:coreProperties>
</file>