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Personas con discapacidad significativa: una propuesta para mejorar su calidad de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del Grupo At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VI Jornada sobre la Afas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de la UIMP ‘La Europa que deja la crisi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Medalla de la UIMP a José Manuel Durão Barro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Máster de Banca y Mercados Financieros, organizado por la Universidad de Cantabria y el Banco Santand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279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13T18:57:00Z</cp:lastPrinted>
  <dcterms:modified xsi:type="dcterms:W3CDTF">2014-06-13T17:22:00Z</dcterms:modified>
  <cp:revision>6</cp:revision>
  <dc:subject/>
  <dc:title>Mazas destaca que la reforma del Impuesto de Sucesiones y Donaciones incrementará las rentas de familias y empresas</dc:title>
</cp:coreProperties>
</file>