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3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 Cota Z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ya de Valdearenas,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labores de limpieza de play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el convenio con ‘DELNOR Mecanización de oficinas S.L.’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actuaciones en materia de Economía, Hacienda y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jada del Caleruc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l Edificio Bath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hía de Santander, junto monumento a Los Raque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XI Bandera Bansander de Regatas de Trainera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95160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6-13T13:22:00Z</dcterms:modified>
  <cp:revision>5</cp:revision>
  <dc:subject/>
  <dc:title>Mazas destaca que la reforma del Impuesto de Sucesiones y Donaciones incrementará las rentas de familias y empresas</dc:title>
</cp:coreProperties>
</file>