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 Cota Z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Valdearenas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labores de limpieza de pl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con ‘DELNOR Mecanización de oficinas S.L.’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jada del Caleru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Edificio Bath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hía de Santander, junto monumento a Los Raqu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I Bandera Bansander de Regatas de Trainera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536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13T13:22:00Z</dcterms:modified>
  <cp:revision>5</cp:revision>
  <dc:subject/>
  <dc:title>Mazas destaca que la reforma del Impuesto de Sucesiones y Donaciones incrementará las rentas de familias y empresas</dc:title>
</cp:coreProperties>
</file>