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1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actuaciones en materia de Obras Públicas y Vivie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San Bernab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 Campeonato de España de Cuatriathl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XI Congreso de Ingeniería del Transporte 2014 e inaugura el XVIII Panamericano de Ingeniería de Tránsito, Transporte y Logístic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3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Ministeri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acreditativos a los profesores y empresas participantes en las estancias formativas en empres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Santa F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sejo Interterritorial del Sistema Nacional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24833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obierno de Cantabria</cp:lastModifiedBy>
  <cp:lastPrinted>2014-06-10T19:09:00Z</cp:lastPrinted>
  <dcterms:modified xsi:type="dcterms:W3CDTF">2014-06-10T17:14:00Z</dcterms:modified>
  <cp:revision>8</cp:revision>
  <dc:subject/>
  <dc:title>Mazas destaca que la reforma del Impuesto de Sucesiones y Donaciones incrementará las rentas de familias y empresas</dc:title>
</cp:coreProperties>
</file>