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1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de actuaciones en materia de Obras Públicas y Vivien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receño, Valdáli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ganado de San Bernabé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I Campeonato de España de Cuatriathl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l 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XI Congreso de Ingeniería del Transporte 2014 e inaugura el XVIII Panamericano de Ingeniería de Tránsito, Transporte y Logística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3ª plant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ificio Ministerio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diplomas acreditativos a los profesores y empresas participantes en las estancias formativas en empres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dificio Santa F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l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Consejo Interterritorial del Sistema Nacional de Salu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917382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7:00Z</dcterms:created>
  <dc:creator>gmf11613</dc:creator>
  <dc:description/>
  <cp:keywords/>
  <dc:language>en-US</dc:language>
  <cp:lastModifiedBy>Gobierno de Cantabria</cp:lastModifiedBy>
  <cp:lastPrinted>2014-06-10T19:09:00Z</cp:lastPrinted>
  <dcterms:modified xsi:type="dcterms:W3CDTF">2014-06-10T17:14:00Z</dcterms:modified>
  <cp:revision>8</cp:revision>
  <dc:subject/>
  <dc:title>Mazas destaca que la reforma del Impuesto de Sucesiones y Donaciones incrementará las rentas de familias y empresas</dc:title>
</cp:coreProperties>
</file>