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0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 en rueda de prensa, sobre actuaciones en materia de Medio Amb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del Decreto del Currículo de Prim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legio de Farmacéuticos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Castilla, 13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siste a la toma de posesión de la presidenta de este Colegio, Marta Fernández-Teijei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Oficina Principal de Banco  Santander, Paseo de Pereda, 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os XLV Juegos Deportivos Culturales de la Semana Bansander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 Félix Huarte, 3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mplon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onuncia el pregón de la XVII Semana de Cantabri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238041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7:00Z</dcterms:created>
  <dc:creator>gmf11613</dc:creator>
  <dc:description/>
  <cp:keywords/>
  <dc:language>en-US</dc:language>
  <cp:lastModifiedBy>Gobierno de Cantabria</cp:lastModifiedBy>
  <cp:lastPrinted>2014-06-06T19:22:00Z</cp:lastPrinted>
  <dcterms:modified xsi:type="dcterms:W3CDTF">2014-06-10T17:35:00Z</dcterms:modified>
  <cp:revision>10</cp:revision>
  <dc:subject/>
  <dc:title>Mazas destaca que la reforma del Impuesto de Sucesiones y Donaciones incrementará las rentas de familias y empresas</dc:title>
</cp:coreProperties>
</file>