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 en rueda de prensa, sobre actuaciones en materia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Decreto del Currículo de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de Farmacéuticos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stilla, 1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toma de posesión de la presidenta de este Colegio, Marta Fernández-Teijei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Principal de Banco  Santander, Paseo de Pereda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XLV Juegos Deportivos Culturales de la Semana Bans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Félix Huarte, 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mplo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onuncia el pregón de la XVII Seman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40016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obierno de Cantabria</cp:lastModifiedBy>
  <cp:lastPrinted>2014-06-06T19:22:00Z</cp:lastPrinted>
  <dcterms:modified xsi:type="dcterms:W3CDTF">2014-06-10T17:35:00Z</dcterms:modified>
  <cp:revision>10</cp:revision>
  <dc:subject/>
  <dc:title>Mazas destaca que la reforma del Impuesto de Sucesiones y Donaciones incrementará las rentas de familias y empresas</dc:title>
</cp:coreProperties>
</file>