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a Maza, Monte Litoral de Sierra Paray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la Asociación Ría y de PROVOCA, participa en la mejora de los hábitats en los humed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77027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6T16:47:00Z</dcterms:modified>
  <cp:revision>3</cp:revision>
  <dc:subject/>
  <dc:title>Mazas destaca que la reforma del Impuesto de Sucesiones y Donaciones incrementará las rentas de familias y empresas</dc:title>
</cp:coreProperties>
</file>