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7 DE JUN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king del Centro Valle Real, Camarg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  voluntarios de PROVOCA y de la Organización Naturaleza y Hombre participa en la eliminación de plantas invasoras en las Marismas de Alday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a del Deporte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 Alberici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asamblea anual de la Federación Cántabra de Bolo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ercado Nacional de Ganados, Torrelaveg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l Concurso Regional de Asturiana de los Valle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al Club Marítimo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trofeos de la III Regata de las Fuerzas Armad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3577013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7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6-06T16:45:00Z</dcterms:modified>
  <cp:revision>11</cp:revision>
  <dc:subject/>
  <dc:title>Mazas destaca que la reforma del Impuesto de Sucesiones y Donaciones incrementará las rentas de familias y empresas</dc:title>
</cp:coreProperties>
</file>