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7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king del Centro Valle Real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  voluntarios de PROVOCA y de la Organización Naturaleza y Hombre participa en la eliminación de plantas invasoras en las Marismas de Alda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samblea anual de la Federación Cántabra de Bol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Concurso Regional de Asturiana de los Val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Club Marítim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 la III Regata de las Fuerzas Arma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57846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6T16:45:00Z</dcterms:modified>
  <cp:revision>11</cp:revision>
  <dc:subject/>
  <dc:title>Mazas destaca que la reforma del Impuesto de Sucesiones y Donaciones incrementará las rentas de familias y empresas</dc:title>
</cp:coreProperties>
</file>