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6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Proyecto de Ley del Paisaj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la Asociación  de Turismo Rural de Cantabria para impulsar la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sendos convenios de colaboración con los ganaderos para el testaje de sementales de razas monchina y tudan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cinto de La Lecher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inauguración de la XXVI Edición del Certamen de Automo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199274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6-05T16:50:00Z</dcterms:modified>
  <cp:revision>8</cp:revision>
  <dc:subject/>
  <dc:title>Mazas destaca que la reforma del Impuesto de Sucesiones y Donaciones incrementará las rentas de familias y empresas</dc:title>
</cp:coreProperties>
</file>