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Mundial del Medio Ambiente, con el siguiente programa: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 Comparte unos momentos con los jóvenes particip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 Atiende a los medios de comunicación presentes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 pintura y diser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dición de 2014 del Concurso Regional de Razas Asturi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Cántabra de la Empresa Familiar (ACEFAM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 Medalla de Cantabria, en su categoría de plata, a la fábrica Ferroatlántica de Bo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XXIII Conferencia Internacional de Sensores de Fibra Óp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9608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4T17:06:00Z</dcterms:modified>
  <cp:revision>15</cp:revision>
  <dc:subject/>
  <dc:title>Mazas destaca que la reforma del Impuesto de Sucesiones y Donaciones incrementará las rentas de familias y empresas</dc:title>
</cp:coreProperties>
</file>