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Federación Cántabra de Salvamento y Socorrismo para la implantación del título de ‘Técnico deportivo en salvamento y socorrismo de la enseñanza deportiva en régimen espec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‘Las Carolinas’, General Dávila, 115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‘XV Quincena del Pincho de Cantabria’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 los actos del Día de la Seguridad Priv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municipal de golf de Mataleñ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Regional Interescolar de Golf 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12276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3T16:27:00Z</dcterms:modified>
  <cp:revision>8</cp:revision>
  <dc:subject/>
  <dc:title>Mazas destaca que la reforma del Impuesto de Sucesiones y Donaciones incrementará las rentas de familias y empresas</dc:title>
</cp:coreProperties>
</file>