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III Conferencia Internacional sobre Sensores de Fibra Óp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iélagos, Ren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para la creación de una oficina delegada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El Diario Montañés, en el que interviene el presidente de E.On España, Miguel Antoñan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reconocimiento al personal de la Administración que se ha jubilado este año, con motivo de la festividad de Santa Rit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54900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2T16:46:00Z</dcterms:modified>
  <cp:revision>5</cp:revision>
  <dc:subject/>
  <dc:title>Mazas destaca que la reforma del Impuesto de Sucesiones y Donaciones incrementará las rentas de familias y empresas</dc:title>
</cp:coreProperties>
</file>