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3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XIII Conferencia Internacional sobre Sensores de Fibra Ópt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iélagos, Ren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para la creación de una oficina delegada del Servicio Cántabro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de El Diario Montañés, en el que interviene el presidente de E.On España, Miguel Antoñanz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acto de reconocimiento al personal de la Administración que se ha jubilado este año, con motivo de la festividad de Santa Rita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418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6-02T16:46:00Z</dcterms:modified>
  <cp:revision>5</cp:revision>
  <dc:subject/>
  <dc:title>Mazas destaca que la reforma del Impuesto de Sucesiones y Donaciones incrementará las rentas de familias y empresas</dc:title>
</cp:coreProperties>
</file>