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actos que se van a celebrar el día 5 de junio con motivo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sada de Valde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Parque Nacional ‘Picos de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IV Encuentro Música y Academia Santander 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dantía de Mar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ada, 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taller de empleo de la Mancomunidad Miengo-Po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Santa F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 la Conferencia Sectorial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6528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7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5-30T17:14:00Z</dcterms:modified>
  <cp:revision>6</cp:revision>
  <dc:subject/>
  <dc:title>Mazas destaca que la reforma del Impuesto de Sucesiones y Donaciones incrementará las rentas de familias y empresas</dc:title>
</cp:coreProperties>
</file>