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1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Nogaleda,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Pintor Agustín Rianch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ced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rvera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l XXV aniversario de este centro educativ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2049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5-30T16:16:00Z</dcterms:modified>
  <cp:revision>7</cp:revision>
  <dc:subject/>
  <dc:title>Mazas destaca que la reforma del Impuesto de Sucesiones y Donaciones incrementará las rentas de familias y empresas</dc:title>
</cp:coreProperties>
</file>