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0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Fundación Laboral de la Construcción para promover e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IMA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I Asamblea General de la Red Local de Sostenibil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, Esther Merino, y con la presidenta nacional de la Asociación de Familias y Mujeres del Medio Rural (AFAMMER), Carmen Quintan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 de Pero Niñ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onmemoración del nombramiento de Pero Niño como Conde de Buel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deración Cántabra de Tiro Olímpico, Promontorio San Martín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trofeos de la tirada homenaje a las Fuerzas Armad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30701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obierno de Cantabria</cp:lastModifiedBy>
  <cp:lastPrinted>2014-05-29T19:01:00Z</cp:lastPrinted>
  <dcterms:modified xsi:type="dcterms:W3CDTF">2014-05-29T17:27:00Z</dcterms:modified>
  <cp:revision>5</cp:revision>
  <dc:subject/>
  <dc:title>Mazas destaca que la reforma del Impuesto de Sucesiones y Donaciones incrementará las rentas de familias y empresas</dc:title>
</cp:coreProperties>
</file>