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9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Foro Ser Cantabria, en el que interviene el rector de la UIMP, César Nombe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de la Fundación Gas Natural Fenosa ‘La creación de valor compartido. El caso de las infraestructuras energétic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s jornadas de Derecho de Famil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a Renta Social Bás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SODERCAN, PCTCA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os premios ‘Emprendedor Siglo XXI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seminario de la Fundación Gas Natural Fenosa ‘La creación de valor compartido. El caso de las infraestructuras energétic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olivalente del Parlamento de Cantabria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os premios del concurso escolar ‘Te veo, me ves’, organizado por la Asociación de la Prensa de Cantabria- Interaul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64633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5-28T17:20:00Z</dcterms:modified>
  <cp:revision>14</cp:revision>
  <dc:subject/>
  <dc:title>Mazas destaca que la reforma del Impuesto de Sucesiones y Donaciones incrementará las rentas de familias y empresas</dc:title>
</cp:coreProperties>
</file>