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Foro Ser Cantabria, en el que interviene el rector de la UIMP, César Nomb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Fundación Gas Natural Fenosa ‘La creación de valor compartido. El caso de las infraestructuras energé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jornadas de Derecho de Fam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‘Emprendedor Siglo XX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 la Fundación Gas Natural Fenosa ‘La creación de valor compartido. El caso de las infraestructuras energé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olivalente del Parlamento de Cantabri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escolar ‘Te veo, me ves’, organizado por la Asociación de la Prensa de Cantabria- Interau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0400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28T17:20:00Z</dcterms:modified>
  <cp:revision>14</cp:revision>
  <dc:subject/>
  <dc:title>Mazas destaca que la reforma del Impuesto de Sucesiones y Donaciones incrementará las rentas de familias y empresas</dc:title>
</cp:coreProperties>
</file>