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entro Ambiental del Ayuntamiento de 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rimera jornada de ‘Gestión de los residuos domésticos en Cantabria: presente y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eclaración como Bien de Interés Cultural Inmaterial a: Bolos, marzas y rab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 a los alcaldes de los municipios del área de influencia del Hospital de Laredo sobre el proyecto de integración de los laboratorios de análisis clínicos del Servicio Cántabro de Salu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calá 3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secretaria de Estado de Servicios Sociales e Igualdad, Susana Cama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3664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27T14:41:00Z</dcterms:modified>
  <cp:revision>7</cp:revision>
  <dc:subject/>
  <dc:title>Mazas destaca que la reforma del Impuesto de Sucesiones y Donaciones incrementará las rentas de familias y empresas</dc:title>
</cp:coreProperties>
</file>