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8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Centro Ambiental del Ayuntamiento de Meruel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primera jornada de ‘Gestión de los residuos domésticos en Cantabria: presente y futur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declaración como Bien de Interés Cultural Inmaterial a: Bolos, marzas y rabe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Plenos del Ayuntamiento de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forma a los alcaldes de los municipios del área de influencia del Hospital de Laredo sobre el proyecto de integración de los laboratorios de análisis clínicos del Servicio Cántabro de Salud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cretaría de Estado de Servicios Sociales e Igualdad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Alcalá 37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secretaria de Estado de Servicios Sociales e Igualdad, Susana Camar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2095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6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5-27T14:41:00Z</dcterms:modified>
  <cp:revision>7</cp:revision>
  <dc:subject/>
  <dc:title>Mazas destaca que la reforma del Impuesto de Sucesiones y Donaciones incrementará las rentas de familias y empresas</dc:title>
</cp:coreProperties>
</file>