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7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de colaboración con el alcalde, Ángel Vega, para la promoción de 20 viviendas de protección oficial en régimen de alquiler en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6482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obierno de Cantabria</cp:lastModifiedBy>
  <cp:lastPrinted>2014-05-26T19:10:00Z</cp:lastPrinted>
  <dcterms:modified xsi:type="dcterms:W3CDTF">2014-05-26T17:12:00Z</dcterms:modified>
  <cp:revision>4</cp:revision>
  <dc:subject/>
  <dc:title>Mazas destaca que la reforma del Impuesto de Sucesiones y Donaciones incrementará las rentas de familias y empresas</dc:title>
</cp:coreProperties>
</file>