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presidentes de las Cámaras de Comercio de Santander y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obierno del TSJ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juramento o promesa de los nuevos ju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7297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3T16:57:00Z</dcterms:modified>
  <cp:revision>5</cp:revision>
  <dc:subject/>
  <dc:title>Mazas destaca que la reforma del Impuesto de Sucesiones y Donaciones incrementará las rentas de familias y empresas</dc:title>
</cp:coreProperties>
</file>