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6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los presidentes de las Cámaras de Comercio de Santander y de Torrelave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Gobierno del TSJC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acto de juramento o promesa de los nuevos juec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487707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5-23T16:57:00Z</dcterms:modified>
  <cp:revision>5</cp:revision>
  <dc:subject/>
  <dc:title>Mazas destaca que la reforma del Impuesto de Sucesiones y Donaciones incrementará las rentas de familias y empresas</dc:title>
</cp:coreProperties>
</file>