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3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CTCA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bert Einstein, 4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jornada informativa ‘Eliminación de trámites administrativos en el comercio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Judicial Las Sales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XXV aniversario de la creación del Tribunal Superior de Justici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patrona de los médicos, Nuestra Señora del Perpetuo Soco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50892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mf11613</cp:lastModifiedBy>
  <cp:lastPrinted>2014-05-21T19:26:00Z</cp:lastPrinted>
  <dcterms:modified xsi:type="dcterms:W3CDTF">2014-05-21T17:28:00Z</dcterms:modified>
  <cp:revision>12</cp:revision>
  <dc:subject/>
  <dc:title>Mazas destaca que la reforma del Impuesto de Sucesiones y Donaciones incrementará las rentas de familias y empresas</dc:title>
</cp:coreProperties>
</file>