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2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libro ‘Análisis de datos de emisiones de CO2 en España. Entidades sujetas a la Directiva Europea 2003/87/C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XIII Zona de la Guardia Civil, Campogi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onmemoración del 170º aniversario de la Fundación de la Guardi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onia San Antonio, Ganz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una obra de l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Auditorium, CEOE-CEPYME, C/ 3 Noviembr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Encuentro ‘Cantabria Empresarial’, que a las 12:00 horas ha inaugurado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Medalla de Oro de la ciudad de Santander al Aten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I Foro de la Red Cántabra de Escuelas Promotoras de la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45074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21T16:59:00Z</dcterms:modified>
  <cp:revision>24</cp:revision>
  <dc:subject/>
  <dc:title>Mazas destaca que la reforma del Impuesto de Sucesiones y Donaciones incrementará las rentas de familias y empresas</dc:title>
</cp:coreProperties>
</file>