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1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0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Padre Menni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ueto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I Jornada de Psiquiatría Legal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óbrec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lfoz de Llo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ministra de Agricultura, Alimentación y Medio Ambiente, Isabel García Tejerina, acompañados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n la finca Aranda, propiedad de la Comunidad Autóno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Noval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lfoz de Llo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ministra de Agricultura, Alimentación y Medio Ambiente, Isabel García Tejerina, acompañados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n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de San Antoni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nedo de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la ministra de Agricultura, Alimentación y Medio Ambiente, Isabel García Tejerina, mantienen un encuentro con ganaderos de la Cooperativa Agro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07850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5:00Z</dcterms:created>
  <dc:creator>gmf11613</dc:creator>
  <dc:description/>
  <cp:keywords/>
  <dc:language>en-US</dc:language>
  <cp:lastModifiedBy>gmf11613</cp:lastModifiedBy>
  <cp:lastPrinted>2014-05-20T19:03:00Z</cp:lastPrinted>
  <dcterms:modified xsi:type="dcterms:W3CDTF">2014-05-20T17:24:00Z</dcterms:modified>
  <cp:revision>13</cp:revision>
  <dc:subject/>
  <dc:title>Mazas destaca que la reforma del Impuesto de Sucesiones y Donaciones incrementará las rentas de familias y empresas</dc:title>
</cp:coreProperties>
</file>