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Padre Menn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t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I Jornada de Psiquiatría Leg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óbrec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Agricultura, Alimentación y Medio Ambiente, Isabel García Tejerina, acompañados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finca Aranda, propiedad de la Comunidad Autóno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v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Agricultura, Alimentación y Medio Ambiente, Isabel García Tejerina, acompañados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San Anton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Agricultura, Alimentación y Medio Ambiente, Isabel García Tejerina, mantienen un encuentro con ganaderos de la Cooperativa Agro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8116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4-05-20T19:03:00Z</cp:lastPrinted>
  <dcterms:modified xsi:type="dcterms:W3CDTF">2014-05-20T17:24:00Z</dcterms:modified>
  <cp:revision>13</cp:revision>
  <dc:subject/>
  <dc:title>Mazas destaca que la reforma del Impuesto de Sucesiones y Donaciones incrementará las rentas de familias y empresas</dc:title>
</cp:coreProperties>
</file>