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Escuela Superior de Náutic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Harvest Atlantic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Santander y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jornada ‘La propiedad industrial como motor de la competitividad de las empres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de graduación de alumnos del CESIN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549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19T12:33:00Z</dcterms:modified>
  <cp:revision>9</cp:revision>
  <dc:subject/>
  <dc:title>Mazas destaca que la reforma del Impuesto de Sucesiones y Donaciones incrementará las rentas de familias y empresas</dc:title>
</cp:coreProperties>
</file>