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5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alizano, Ribamontán a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litúrgica con motivo de la festividad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, 25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Solidarios ONCE Cantabri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Anuario de Cantabria 2013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03514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obierno de Cantabria</cp:lastModifiedBy>
  <cp:lastPrinted>2014-05-14T19:15:00Z</cp:lastPrinted>
  <dcterms:modified xsi:type="dcterms:W3CDTF">2014-05-14T17:24:00Z</dcterms:modified>
  <cp:revision>7</cp:revision>
  <dc:subject/>
  <dc:title>Mazas destaca que la reforma del Impuesto de Sucesiones y Donaciones incrementará las rentas de familias y empresas</dc:title>
</cp:coreProperties>
</file>