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3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de Hidráulica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Plan de Innov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entrega los Premios a las Buenas Prácticas Educativas (Prácticas Lectoras, Prácticas en Lenguas Extranjeras  y II Concurso de Investigación en la ES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Peñacastill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Olimpiadas de FP ‘Cantabria SKILL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3254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obierno de Cantabria</cp:lastModifiedBy>
  <cp:lastPrinted>2014-05-12T16:20:00Z</cp:lastPrinted>
  <dcterms:modified xsi:type="dcterms:W3CDTF">2014-05-12T16:42:00Z</dcterms:modified>
  <cp:revision>8</cp:revision>
  <dc:subject/>
  <dc:title>Mazas destaca que la reforma del Impuesto de Sucesiones y Donaciones incrementará las rentas de familias y empresas</dc:title>
</cp:coreProperties>
</file>