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9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del Proyecto de Ley de Abastecimiento y Saneamien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 de Ganad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la Asociación Nacional de Criadores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, 6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n la Mesa del Trabajador Autónom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ólo gráfico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oski, Centro Comercial ‘Valle Real’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Fundación Eroski, para el desarrollo de un programa educativo sobre alimentación y hábitos saludables en los centros docent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, 6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tienden a los medios de comunicación, tras la reunión de la Mesa del Trabajador Autónom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37ª Asamblea Anual Ordinaria de AETRAC (Asociación Empresarial de Transportes de 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83591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obierno de Cantabria</cp:lastModifiedBy>
  <cp:lastPrinted>2014-05-09T11:30:00Z</cp:lastPrinted>
  <dcterms:modified xsi:type="dcterms:W3CDTF">2014-05-09T12:34:00Z</dcterms:modified>
  <cp:revision>18</cp:revision>
  <dc:subject/>
  <dc:title>Mazas destaca que la reforma del Impuesto de Sucesiones y Donaciones incrementará las rentas de familias y empresas</dc:title>
</cp:coreProperties>
</file>