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8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otonda de acceso al camping de Soto de la Mari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varias actuaciones en el término municipal de Santa Cruz de Bezan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Zarzuela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audiencia que S.A.R. la Princesa de Asturias ofrece a la Asociación AMICA, con motivo de su XXX aniversa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371164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5-07T12:42:00Z</dcterms:modified>
  <cp:revision>6</cp:revision>
  <dc:subject/>
  <dc:title>Mazas destaca que la reforma del Impuesto de Sucesiones y Donaciones incrementará las rentas de familias y empresas</dc:title>
</cp:coreProperties>
</file>