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7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XX Jornadas Nacionales de Enfermería en Traumatología y Cirugía Ortopéd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estival de Jóvenes Narrad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esús Terciado, presidente de CE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Bringas,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X Encuentro de Jueces y Magistrados de Asturias, Cantabria y Castilla y Le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671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4-05-06T18:33:00Z</cp:lastPrinted>
  <dcterms:modified xsi:type="dcterms:W3CDTF">2014-05-06T17:03:00Z</dcterms:modified>
  <cp:revision>8</cp:revision>
  <dc:subject/>
  <dc:title>Mazas destaca que la reforma del Impuesto de Sucesiones y Donaciones incrementará las rentas de familias y empresas</dc:title>
</cp:coreProperties>
</file>