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6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presentación del Plan General de Abastecimiento y Saneami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modernización material del Servicio de Emergenc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cartografía cultur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para la puesta en marcha de la Oficina Delegada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50622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obierno de Cantabria</cp:lastModifiedBy>
  <cp:lastPrinted>2014-05-05T18:34:00Z</cp:lastPrinted>
  <dcterms:modified xsi:type="dcterms:W3CDTF">2014-05-05T16:48:00Z</dcterms:modified>
  <cp:revision>6</cp:revision>
  <dc:subject/>
  <dc:title>Mazas destaca que la reforma del Impuesto de Sucesiones y Donaciones incrementará las rentas de familias y empresas</dc:title>
</cp:coreProperties>
</file>