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s matronas avanzando en la atención a las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res Torres - Casa del Estudiante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proyectos del Programa e2 "Estudiante x emprendedor" en Formación Profes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Km 0,9 de la carretera Matamorosa-Su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carretera Matamorosa-Su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viendas Las Fuentes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viviendas de régime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657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2T12:21:00Z</dcterms:modified>
  <cp:revision>5</cp:revision>
  <dc:subject/>
  <dc:title>Mazas destaca que la reforma del Impuesto de Sucesiones y Donaciones incrementará las rentas de familias y empresas</dc:title>
</cp:coreProperties>
</file>