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5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aé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Las matronas avanzando en la atención a las mujer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Tres Torres - Casa del Estudiante de la UC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presentación de los proyectos del Programa e2 "Estudiante x emprendedor" en Formación Profesion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Km 0,9 de la carretera Matamorosa-Sua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la carretera Matamorosa-Su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iviendas Las Fuentes, 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as viviendas de régimen espec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cud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430257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5-02T12:21:00Z</dcterms:modified>
  <cp:revision>5</cp:revision>
  <dc:subject/>
  <dc:title>Mazas destaca que la reforma del Impuesto de Sucesiones y Donaciones incrementará las rentas de familias y empresas</dc:title>
</cp:coreProperties>
</file>