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ino Lice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la Cofradía de la Anchoa, en los que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l nombramiento de Cofrade de Honor de la An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3661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3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5-02T12:53:00Z</dcterms:modified>
  <cp:revision>5</cp:revision>
  <dc:subject/>
  <dc:title>Mazas destaca que la reforma del Impuesto de Sucesiones y Donaciones incrementará las rentas de familias y empresas</dc:title>
</cp:coreProperties>
</file>