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Canadá, un mercado por descubri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Escuela Cántabra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de colaboración con la Federación Cántabra de Espeleología para la formación y el equipamiento de grupos de resca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convenio con la Federación de Asociaciones de Criadores de Ganado Vacuno de Razas Cárn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os Cursos de Verano de la UIMP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30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Gobierno de Cantabria</cp:lastModifiedBy>
  <cp:lastPrinted>2014-04-29T18:45:00Z</cp:lastPrinted>
  <dcterms:modified xsi:type="dcterms:W3CDTF">2014-04-29T17:24:00Z</dcterms:modified>
  <cp:revision>8</cp:revision>
  <dc:subject/>
  <dc:title>Mazas destaca que la reforma del Impuesto de Sucesiones y Donaciones incrementará las rentas de familias y empresas</dc:title>
</cp:coreProperties>
</file>