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9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Baile del 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seminario ‘Forest Europe’ sobre economía verde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nuevo procedimiento de contratación de comedores escol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Vot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ádam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de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Villaescusa, La Conch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junto a la directora general de Desarrollo Rural y Política Forestal del Ministerio de Agricultura, Alimentación y Medio Ambiente, Begoña Nieto, visit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2940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3:00Z</dcterms:created>
  <dc:creator>gmf11613</dc:creator>
  <dc:description/>
  <cp:keywords/>
  <dc:language>en-US</dc:language>
  <cp:lastModifiedBy>72085268w</cp:lastModifiedBy>
  <cp:lastPrinted>2014-04-28T18:54:00Z</cp:lastPrinted>
  <dcterms:modified xsi:type="dcterms:W3CDTF">2014-04-28T17:42:00Z</dcterms:modified>
  <cp:revision>21</cp:revision>
  <dc:subject/>
  <dc:title>Mazas destaca que la reforma del Impuesto de Sucesiones y Donaciones incrementará las rentas de familias y empresas</dc:title>
</cp:coreProperties>
</file>