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8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la CEOE-CEPYME sobre financiación empresar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término de la reunión, se atenderá a los medios presen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stituto Cántabro de Seguridad y Salud en el Trabaj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l Faro 33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informativa con motivo del Día Mundial de la Seguridad y Salud en el Trabajo 2014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nca Domañanes, Cabezón de la Sal (Dirección Carrejo, pasadas las vías a la derecha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aé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l centro de salud de Cabezó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El Astill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 firma del contrato de redacción del  proyecto de ampliación del IES Astillero. Posteriormente, atenderá a los medios de comunic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 Mayor, Liérgan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siembra de alevines de truch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721179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2:00Z</dcterms:created>
  <dc:creator>gmf11613</dc:creator>
  <dc:description/>
  <cp:keywords/>
  <dc:language>en-US</dc:language>
  <cp:lastModifiedBy>gmf11613</cp:lastModifiedBy>
  <cp:lastPrinted>2014-04-25T19:11:00Z</cp:lastPrinted>
  <dcterms:modified xsi:type="dcterms:W3CDTF">2014-04-25T17:11:00Z</dcterms:modified>
  <cp:revision>10</cp:revision>
  <dc:subject/>
  <dc:title>Mazas destaca que la reforma del Impuesto de Sucesiones y Donaciones incrementará las rentas de familias y empresas</dc:title>
</cp:coreProperties>
</file>