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7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dio Municipal Nueva Balastera, Palen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Copa del Rey de Rugby que disputan VRAC Quesos Entrepinares y Bathco Independ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nta Paraya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ampeonato de España de Bate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17958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25T16:40:00Z</dcterms:modified>
  <cp:revision>7</cp:revision>
  <dc:subject/>
  <dc:title>Mazas destaca que la reforma del Impuesto de Sucesiones y Donaciones incrementará las rentas de familias y empresas</dc:title>
</cp:coreProperties>
</file>