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SÁBADO, 26 DE ABRIL DE 2014</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se reúne con el presidente del Gobierno, Mariano Rajoy, para firmar el acuerdo de concesión de una subvención de 28 millones de euros al hospital Marqués de Valdecilla, cuya autorización fue aprobada ayer por el Consejo de Ministros.</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25</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abril de 2014</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884874520"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2:00Z</dcterms:created>
  <dc:creator>gmf11613</dc:creator>
  <dc:description/>
  <cp:keywords/>
  <dc:language>en-US</dc:language>
  <cp:lastModifiedBy>gmf11613</cp:lastModifiedBy>
  <cp:lastPrinted>2011-12-22T13:45:00Z</cp:lastPrinted>
  <dcterms:modified xsi:type="dcterms:W3CDTF">2014-04-25T17:25:00Z</dcterms:modified>
  <cp:revision>3</cp:revision>
  <dc:subject/>
  <dc:title>Mazas destaca que la reforma del Impuesto de Sucesiones y Donaciones incrementará las rentas de familias y empresas</dc:title>
</cp:coreProperties>
</file>