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4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munauté Urbaine de Burde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reunión del Buró Político de la Comisión del Arco Atlántic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ruce de Sarón, Santa María de Cay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obras que se llevan a cabo en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munauté Urbaine de Burde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sesión de apertura de la Asamblea General de la Comisión del Arco Atlántic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munauté Urbaine de Burde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sesión del balance del Buró Político de la Comisión del Arco Atlántico, en cuyo transcurso tendrá lugar la presentación de la candidatura y votación de la nueva presiden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Goya, C/Alcalá, 34, Ministerio de Educación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Miguel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 la Conferencia de Edu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77416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4-23T16:42:00Z</dcterms:modified>
  <cp:revision>10</cp:revision>
  <dc:subject/>
  <dc:title>Mazas destaca que la reforma del Impuesto de Sucesiones y Donaciones incrementará las rentas de familias y empresas</dc:title>
</cp:coreProperties>
</file>