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3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omercial Bahí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el acto de Lectura Pública, organizado por El Corte Inglés, con motivo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consejo de administración del Racing. A continuación, mantiene un encuentro con los jugadores juveniles del Racing, ganadores de la  Liga de División de Honor, Grupo I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este encuentro, alrededor de las 11:30, se atenderá a los medios de comunicac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Brañosera, Palen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el debate sobre la Ley de Racionalización y Sostenibilidad de la Administración Local, organizado por la cadena COP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mpleo y Seguridad Social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LVIII Conferencia Sectorial de Empleo y Asuntos Labo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73222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1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4-04-22T17:11:00Z</dcterms:modified>
  <cp:revision>7</cp:revision>
  <dc:subject/>
  <dc:title>Mazas destaca que la reforma del Impuesto de Sucesiones y Donaciones incrementará las rentas de familias y empresas</dc:title>
</cp:coreProperties>
</file>