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Empleo, Fátima Báñez, firman el convenio de colaboración en materia de lucha contra la economía irregular y el empleo no declar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ceso a la Cueva del Pendo, Escobedo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mejora del acceso a la c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6019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4-16T16:07:00Z</dcterms:modified>
  <cp:revision>16</cp:revision>
  <dc:subject/>
  <dc:title>Mazas destaca que la reforma del Impuesto de Sucesiones y Donaciones incrementará las rentas de familias y empresas</dc:title>
</cp:coreProperties>
</file>