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Maltratados por la Administ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se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presentación del inicio de las actividades del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Jefe Superior de Policía de Cantabria, Ángel Ri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la comarca el inicio de las actividades del Año Jubilar Lebaniego 2017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9255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gmf11613</cp:lastModifiedBy>
  <cp:lastPrinted>2014-04-15T18:39:00Z</cp:lastPrinted>
  <dcterms:modified xsi:type="dcterms:W3CDTF">2014-04-15T17:06:00Z</dcterms:modified>
  <cp:revision>10</cp:revision>
  <dc:subject/>
  <dc:title>Mazas destaca que la reforma del Impuesto de Sucesiones y Donaciones incrementará las rentas de familias y empresas</dc:title>
</cp:coreProperties>
</file>