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5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Escala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alcalde de Escalante, Juan José Alonso, y con los propietarios del edificio ‘Las Torres’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, el presidente atenderá a los medios de comunicación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Consistorio para la firma de la contratación del nuevo institu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Hostelería de Peñacastil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ata de miel organizada por la ODE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Riancho, 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la mesa redonda ‘TIC para la mejora de la competitividad empresarial, dentro del Foro Empresarial Atlánt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24987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4-15T09:20:00Z</dcterms:modified>
  <cp:revision>11</cp:revision>
  <dc:subject/>
  <dc:title>Mazas destaca que la reforma del Impuesto de Sucesiones y Donaciones incrementará las rentas de familias y empresas</dc:title>
</cp:coreProperties>
</file>