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4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‘Abra del Pas’, Mogro, Mien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 visita las obras de este campo de golf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Foro Empresarial Atlánt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89478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4-11T17:29:00Z</dcterms:modified>
  <cp:revision>4</cp:revision>
  <dc:subject/>
  <dc:title>Mazas destaca que la reforma del Impuesto de Sucesiones y Donaciones incrementará las rentas de familias y empresas</dc:title>
</cp:coreProperties>
</file>