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ador de Antonio Rui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voluntarios de PROVOCA, participa en la eliminación del vertedero incontrolado del Monte Cand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El Tint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voluntarios de PROVOCA, participa en la construcción de charcas para anfib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VI Edición de la Marcha Solidaria ‘Luchamos por la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de Luaña, 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voluntarios de PROVOCA, participa en la eliminación de residuos en la pl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8088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1T12:53:00Z</dcterms:modified>
  <cp:revision>5</cp:revision>
  <dc:subject/>
  <dc:title>Mazas destaca que la reforma del Impuesto de Sucesiones y Donaciones incrementará las rentas de familias y empresas</dc:title>
</cp:coreProperties>
</file>