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Programa de Obras Municipales de Abastecimiento y Saneamientos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Feria del Vehículo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de Helguera frente a ‘El Molino Brasa y Vino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olino de las Aves de la marisma Victo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 Jornada de Estrategias de Educación Ambient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 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V Fiesta del Deport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0506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4-10T17:03:00Z</dcterms:modified>
  <cp:revision>8</cp:revision>
  <dc:subject/>
  <dc:title>Mazas destaca que la reforma del Impuesto de Sucesiones y Donaciones incrementará las rentas de familias y empresas</dc:title>
</cp:coreProperties>
</file>