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1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l Programa de Obras Municipales de Abastecimiento y Saneamientos 2014-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IV Feria del Vehículo de Ocas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retera de Helguera frente a ‘El Molino Brasa y Vino’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Molino de las Aves de la marisma Victo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CIM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VI Jornada de Estrategias de Educación Ambiental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 La Cantábric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XIV Fiesta del Deporte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16118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4-10T17:03:00Z</dcterms:modified>
  <cp:revision>8</cp:revision>
  <dc:subject/>
  <dc:title>Mazas destaca que la reforma del Impuesto de Sucesiones y Donaciones incrementará las rentas de familias y empresas</dc:title>
</cp:coreProperties>
</file>