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0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eocín, Puente San Migue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ctuaciones de la Consejería en 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Escuela Politécnica de Ingeniería de Minas y Energí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entrega del XIII Premio a la Investigación Juan María Parés y XII Premio a la Colaboración Empresarial de la Fundación Leonardo Torres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19604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4-04-09T19:02:00Z</cp:lastPrinted>
  <dcterms:modified xsi:type="dcterms:W3CDTF">2014-04-09T17:14:00Z</dcterms:modified>
  <cp:revision>5</cp:revision>
  <dc:subject/>
  <dc:title>Mazas destaca que la reforma del Impuesto de Sucesiones y Donaciones incrementará las rentas de familias y empresas</dc:title>
</cp:coreProperties>
</file>