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9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Fundación Orense, Ramales de la Victo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primer Simposio Internacional sobre ‘Gestión de Enclaves Europeos de Arte Rupestre Prehistórico, Patrimonio Mundial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rdin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Foro del Grupo de Trabajo del Arco Atlántico sobre E-Administración y Servicios Públicos Innovad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nueva aplicación de móvil para localización de personas en situación de emergencia Alpif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informativa sobre financiación a la inversión SEPID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Cues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érva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zcay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auguración del gaseoducto ‘Planta de Bilbao-Tret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Patronato del FI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alcalde de Santander, Íñigo de la Serna; el secretario de Estado de Cultura, José María Lassalle, y el director del Festival Internacional de Santander, Jaime Martí, informa sobre la programación de la  LXIII Edición del FI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0171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gmf11613</dc:creator>
  <dc:description/>
  <cp:keywords/>
  <dc:language>en-US</dc:language>
  <cp:lastModifiedBy>Gobierno de Cantabria</cp:lastModifiedBy>
  <cp:lastPrinted>2014-04-08T19:06:00Z</cp:lastPrinted>
  <dcterms:modified xsi:type="dcterms:W3CDTF">2014-04-08T17:12:00Z</dcterms:modified>
  <cp:revision>9</cp:revision>
  <dc:subject/>
  <dc:title>Mazas destaca que la reforma del Impuesto de Sucesiones y Donaciones incrementará las rentas de familias y empresas</dc:title>
</cp:coreProperties>
</file>