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6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king de la playa de la Virgen de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junto con voluntarios de PROVOCA y de la Asociación ‘Costa Quebrada’ participa en una ruta costera sobre geodivers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de San Francisc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s nombrada cofrade del ques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72962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0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4-04T14:48:00Z</dcterms:modified>
  <cp:revision>5</cp:revision>
  <dc:subject/>
  <dc:title>Mazas destaca que la reforma del Impuesto de Sucesiones y Donaciones incrementará las rentas de familias y empresas</dc:title>
</cp:coreProperties>
</file>